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Times New Roman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014585" cy="727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458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ланируемые результаты изучения предмета обществознание </w:t>
      </w:r>
    </w:p>
    <w:p>
      <w:pPr>
        <w:pStyle w:val="Normal"/>
        <w:spacing w:before="0" w:after="200"/>
        <w:jc w:val="center"/>
        <w:rPr/>
      </w:pPr>
      <w:r>
        <w:rPr/>
        <w:t>7 класс</w:t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3828"/>
        <w:gridCol w:w="3829"/>
        <w:gridCol w:w="3119"/>
        <w:gridCol w:w="2411"/>
      </w:tblGrid>
      <w:tr>
        <w:trPr>
          <w:trHeight w:val="287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звание раздела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дметн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тапредметные результа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ичностные результаты</w:t>
            </w:r>
          </w:p>
        </w:tc>
      </w:tr>
      <w:tr>
        <w:trPr>
          <w:trHeight w:val="4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ченик научитс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ученик получит возможность научитьс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мение сознательно организовывать свою познавательную деятельность в ходе выполнения различных видов учебной 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владение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 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) использование элементов причинно-следственного анализ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) исследование несложных реальных связей и зависимостей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) определение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) 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) подкрепление изученных положений конкретными примерам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8) определение собственного отношения к явлениям современной жизни, формулирование своей точки зрения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мотивированность на посильное и созидательное участие в жизни обществ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 и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ражданин и государ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характеризовать государственное устройство Российской Федерации, называть органы государственной власт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ы, описывать их полномочия и компетенцию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ъяснять порядок формирования органов государственной власти РФ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аргументированно обосновывать влияние происходящих в обществе изменений на положение России в мире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 использовать знания и умения для формирования способности уважать права других людей, выполнять сво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обязанности  гражданина РФ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Основы российского законодательства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раскрывать особенности гражданской дееспособности несовершеннолетних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зъяснять на примерах особенности положения несовершеннолетних в трудовых отношениях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зовать специфику уголовной ответственности несовершеннолетних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находить, извлекать и осмысливать информацию правового характера, полученную из доступных источников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истематизировать, анализировать полученные данные; применять полученную информацию для соотнесения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ственного поведения и поступков других людей с нормами поведения, установленными законом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на основе полученных знаний о правовых нормах выбирать в предлагаемых модельных ситуациях 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осуществлять на практике модель правомерного социального поведения, основанного на уважении к закону и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равопорядку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оценивать сущность и значение правопорядка и законности, собственный возможный вклад в их становление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и развитие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осознанно содействовать защите правопорядка в обществе правовыми способами и средства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Эконом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ъяснять проблему ограниченности экономических ресурсов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зличать основных участников экономической деятельности: производителей и потребителей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дпринимателей и наемных работников; раскрывать рациональное поведение субъектов экономической 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скрывать факторы, влияющие на производительность труд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характеризовать функции денег и их роль в экономик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анализировать информацию об экономической жизни общества из адаптированных источников различного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ипа; анализировать несложные статистические данные, отражающие экономические явления и процессы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формулировать и аргументировать собственные суждения, касающиеся отдельных вопросов экономической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зни и опирающиеся на экономические знания и личный опыт; использовать полученные знания при анализе фактов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ведения участников экономической деятельности; оценивать этические нормы трудовой и предпринимательской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скрывать рациональное поведение субъектов экономической 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характеризовать экономику семьи; анализировать структуру семейного бюджет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использовать полученные знания при анализе фактов поведения участников экономической 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основывать связь профессионализма и жизненного успех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 анализировать с опорой на полученные знания несложную экономическую информацию, получаемую из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неадаптированных источников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выполнять практические задания, основанные на ситуациях, связанных с описанием состояния российской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экономики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 анализировать и оценивать с позиций экономических знаний сложившиеся практики и модели поведения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отребителя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решать с опорой на полученные знания познавательные задачи, отражающие типичные ситуации в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экономической сфере деятельности человека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грамотно применять полученные знания для определения экономически рационального поведения и порядка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действий в конкретных ситуациях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сопоставлять свои потребности и возможности, оптимально распределять свои материальные и трудовые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ресурсы, составлять семейный бюдже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щ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овать на примерах взаимосвязь природы и общества, раскрывать роль природы в жизни человека;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- характеризовать экологический кризис как глобальную проблему человечества, раскрывать причин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кого кризис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 наблюдать и характеризовать явления и события, происходящие в различных сферах общественной жизни;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 выявлять причинно-следственные связи общественных явлений и характеризовать основные направл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общественного развития;</w:t>
            </w:r>
          </w:p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</w:rPr>
              <w:t>- осознанно содействовать защите прир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25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5"/>
        <w:rPr>
          <w:rFonts w:ascii="Times New Roman" w:hAnsi="Times New Roman" w:eastAsia="PMingLiU;新細明體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Style25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 учебн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220" w:before="0" w:after="12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</w:r>
    </w:p>
    <w:tbl>
      <w:tblPr>
        <w:tblW w:w="1460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1198"/>
        <w:gridCol w:w="1417"/>
      </w:tblGrid>
      <w:tr>
        <w:trPr>
          <w:trHeight w:val="563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72" w:right="311" w:hanging="0"/>
              <w:rPr/>
            </w:pP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звание раздела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-20" w:hanging="0"/>
              <w:rPr/>
            </w:pPr>
            <w:r>
              <w:rPr>
                <w:rFonts w:eastAsia="Times New Roman"/>
                <w:color w:val="000000"/>
              </w:rPr>
              <w:t>Краткое сод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рж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т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</w:tr>
      <w:tr>
        <w:trPr>
          <w:trHeight w:val="2134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и государство.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ые права и свободы человека и гражданина в Российской Федерации. Конституционные обязанности гражданина Российской Федерации. Взаимоотношения органов государственной власти и граждан. Механизмы реализации и защиты прав и свобод человека и гражданина в РФ. Основные международные документы о правах человека и правах ребенка. Судебная система Российской Федерации.  Правоохранительные орга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ые права и свободы человека и гражданина  в Республике Татарстан. Конституционные обязанности гражданина   Республики Татарстан .Механизмы реализации  и защиты прав и свобод человека и гражданина  в РТ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1841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оссийского законодательства.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пособность и дееспособность. Признаки и виды правонарушений. Понятие, виды и функции юридической ответственности. Презумпция невиновности. Семья под защитой государства. Права и обязанности детей и родителей. Защита интересов и прав детей, оставшихся без попечения родителе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уголовной ответственности и наказания несовершеннолетни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</w:tr>
      <w:tr>
        <w:trPr>
          <w:trHeight w:val="2122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кономика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ки. Роль экономики в жизни общества. Товары и услуги. Ресурсы и потребности, ограниченность ресурсов. Производство - основа экономики. Распределение. Обмен. Потребление. Факторы производства. Производительность труда. Разделение труда и специализация. Собственность. Торговля и ее формы. Реклама. Деньги и их функции. Предпринимательская деятельность. Издержки, выручка, прибыль. Заработная плата и стимулирование труда. Экономические функции домохозяйства. Потребление домашних хозяйств. Семейный бюджет. Источники доходов и расходов семьи. Активы и пассивы. Личный финансовый план. Сбережени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</w:t>
            </w:r>
          </w:p>
        </w:tc>
      </w:tr>
      <w:tr>
        <w:trPr>
          <w:trHeight w:val="859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ество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ства и природы. Глобальные проблемы современности. Экологический кризис и пути его разрешени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852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5. Повторение.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852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Итого</w:t>
            </w:r>
          </w:p>
        </w:tc>
        <w:tc>
          <w:tcPr>
            <w:tcW w:w="1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</w:tr>
    </w:tbl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ален</w:t>
      </w:r>
      <w:r>
        <w:rPr>
          <w:rFonts w:eastAsia="Times New Roman"/>
          <w:b/>
          <w:bCs/>
          <w:color w:val="000000"/>
          <w:spacing w:val="1"/>
        </w:rPr>
        <w:t>д</w:t>
      </w:r>
      <w:r>
        <w:rPr>
          <w:rFonts w:eastAsia="Times New Roman"/>
          <w:b/>
          <w:bCs/>
          <w:color w:val="000000"/>
        </w:rPr>
        <w:t>а</w:t>
      </w:r>
      <w:r>
        <w:rPr>
          <w:rFonts w:eastAsia="Times New Roman"/>
          <w:b/>
          <w:bCs/>
          <w:color w:val="000000"/>
          <w:spacing w:val="-1"/>
        </w:rPr>
        <w:t>р</w:t>
      </w:r>
      <w:r>
        <w:rPr>
          <w:rFonts w:eastAsia="Times New Roman"/>
          <w:b/>
          <w:bCs/>
          <w:color w:val="000000"/>
        </w:rPr>
        <w:t>н</w:t>
      </w:r>
      <w:r>
        <w:rPr>
          <w:rFonts w:eastAsia="Times New Roman"/>
          <w:b/>
          <w:bCs/>
          <w:color w:val="000000"/>
          <w:spacing w:val="2"/>
        </w:rPr>
        <w:t>о</w:t>
      </w:r>
      <w:r>
        <w:rPr>
          <w:rFonts w:eastAsia="Times New Roman"/>
          <w:b/>
          <w:bCs/>
          <w:color w:val="000000"/>
        </w:rPr>
        <w:t>-</w:t>
      </w:r>
      <w:r>
        <w:rPr>
          <w:rFonts w:eastAsia="Times New Roman"/>
          <w:b/>
          <w:bCs/>
          <w:color w:val="000000"/>
          <w:spacing w:val="1"/>
        </w:rPr>
        <w:t>т</w:t>
      </w:r>
      <w:r>
        <w:rPr>
          <w:rFonts w:eastAsia="Times New Roman"/>
          <w:b/>
          <w:bCs/>
          <w:color w:val="000000"/>
        </w:rPr>
        <w:t>ематич</w:t>
      </w:r>
      <w:r>
        <w:rPr>
          <w:rFonts w:eastAsia="Times New Roman"/>
          <w:b/>
          <w:bCs/>
          <w:color w:val="000000"/>
          <w:spacing w:val="-2"/>
        </w:rPr>
        <w:t>е</w:t>
      </w:r>
      <w:r>
        <w:rPr>
          <w:rFonts w:eastAsia="Times New Roman"/>
          <w:b/>
          <w:bCs/>
          <w:color w:val="000000"/>
          <w:spacing w:val="-1"/>
        </w:rPr>
        <w:t>с</w:t>
      </w:r>
      <w:r>
        <w:rPr>
          <w:rFonts w:eastAsia="Times New Roman"/>
          <w:b/>
          <w:bCs/>
          <w:color w:val="000000"/>
        </w:rPr>
        <w:t>кое план</w:t>
      </w:r>
      <w:r>
        <w:rPr>
          <w:rFonts w:eastAsia="Times New Roman"/>
          <w:b/>
          <w:bCs/>
          <w:color w:val="000000"/>
          <w:spacing w:val="1"/>
        </w:rPr>
        <w:t>ир</w:t>
      </w:r>
      <w:r>
        <w:rPr>
          <w:rFonts w:eastAsia="Times New Roman"/>
          <w:b/>
          <w:bCs/>
          <w:color w:val="000000"/>
        </w:rPr>
        <w:t>ование</w:t>
      </w:r>
    </w:p>
    <w:p>
      <w:pPr>
        <w:pStyle w:val="Normal"/>
        <w:spacing w:lineRule="exact" w:line="220"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.Н. </w:t>
      </w:r>
      <w:r>
        <w:rPr>
          <w:rFonts w:cs="Times New Roman" w:ascii="Times New Roman" w:hAnsi="Times New Roman"/>
          <w:sz w:val="24"/>
          <w:szCs w:val="24"/>
        </w:rPr>
        <w:t xml:space="preserve">Боголюбов, Л.Ф. Иванова Обществознание , 7 класс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 для обще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М.: «Просвещение», 2017</w:t>
      </w:r>
    </w:p>
    <w:p>
      <w:pPr>
        <w:pStyle w:val="Normal"/>
        <w:spacing w:lineRule="exact" w:line="240" w:before="0" w:after="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200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320"/>
        <w:gridCol w:w="1416"/>
        <w:gridCol w:w="7508"/>
        <w:gridCol w:w="43"/>
        <w:gridCol w:w="958"/>
        <w:gridCol w:w="21"/>
        <w:gridCol w:w="1113"/>
        <w:gridCol w:w="5140"/>
      </w:tblGrid>
      <w:tr>
        <w:trPr>
          <w:trHeight w:val="93" w:hRule="exact"/>
          <w:cantSplit w:val="true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4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3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348" w:right="291" w:hanging="0"/>
              <w:rPr/>
            </w:pP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з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ае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 xml:space="preserve">ый раздел, тема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р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08" w:right="48" w:hanging="0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т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  <w:tc>
          <w:tcPr>
            <w:tcW w:w="7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" w:after="0"/>
              <w:ind w:left="108" w:right="4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7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tcBorders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b/>
              </w:rPr>
              <w:t xml:space="preserve">Основные виды учебной деятельности 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</w:rPr>
              <w:t>обучающихся</w:t>
            </w:r>
          </w:p>
        </w:tc>
        <w:tc>
          <w:tcPr>
            <w:tcW w:w="2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енд. срок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а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ражданин и государство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рс «обществознание» 7 класс: специфика и формы рабо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</w:rPr>
              <w:t>Определять курс обществознания за 7 класс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к. Деятельность человека. Общество. Социальные норм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крывать значение понятия социальные нормы. Определять виды деятельности, приводить примеры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Конституционные права и свободы человека и гражданина в Российской Федерации, в Республике Татарстан. Контрольная рабо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конституционные права граждан РФ, ответственность за нарушение законов;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Конституционные обязанности гражданина Российской Федерации, гражданина Республики Татарст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4" w:hanging="0"/>
              <w:rPr/>
            </w:pPr>
            <w:r>
              <w:rPr>
                <w:rFonts w:eastAsia="Calibri"/>
              </w:rPr>
              <w:t>Характеризовать конституционные обязанности граждан РФ, ответственность за нарушение законов;</w:t>
            </w:r>
          </w:p>
          <w:p>
            <w:pPr>
              <w:pStyle w:val="Normal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Механизмы реализации  и защиты прав и свобод человека и гражданина в РФ, в РТ. Основные международные документы о правах человека и правах ребен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яснять и конкретизировать фактами социальной жизни связь закона и правопорядка, закона и справедлив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Взаимоотношения органов государственной власти и граждан.   Судебная система Российской Федерации, Республики Татарстан. Правоохранительные орган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173"/>
              <w:rPr>
                <w:rFonts w:eastAsia="Times New Roman"/>
              </w:rPr>
            </w:pPr>
            <w:r>
              <w:rPr>
                <w:rFonts w:eastAsia="Times New Roman"/>
                <w:shd w:fill="FFFFFF" w:val="clear"/>
              </w:rPr>
              <w:t>Называть</w:t>
            </w:r>
            <w:r>
              <w:rPr>
                <w:rFonts w:eastAsia="Times New Roman"/>
                <w:bCs/>
                <w:shd w:fill="FFFFFF" w:val="clear"/>
              </w:rPr>
              <w:t xml:space="preserve"> правоохранительные органы Рос</w:t>
              <w:softHyphen/>
              <w:t>сийского государства.</w:t>
            </w:r>
          </w:p>
          <w:p>
            <w:pPr>
              <w:pStyle w:val="Normal"/>
              <w:spacing w:lineRule="exact" w:line="173"/>
              <w:ind w:firstLine="300"/>
              <w:rPr>
                <w:rFonts w:eastAsia="Times New Roman"/>
              </w:rPr>
            </w:pPr>
            <w:r>
              <w:rPr>
                <w:rFonts w:eastAsia="Times New Roman"/>
                <w:shd w:fill="FFFFFF" w:val="clear"/>
              </w:rPr>
              <w:t>Различать</w:t>
            </w:r>
            <w:r>
              <w:rPr>
                <w:rFonts w:eastAsia="Times New Roman"/>
                <w:bCs/>
                <w:shd w:fill="FFFFFF" w:val="clear"/>
              </w:rPr>
              <w:t xml:space="preserve"> сферу деятельности полиции, пра</w:t>
              <w:softHyphen/>
              <w:t>воохранительных органов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SimSun;宋体"/>
                <w:kern w:val="2"/>
                <w:shd w:fill="FFFFFF" w:val="clear"/>
                <w:lang w:eastAsia="zh-CN" w:bidi="hi-IN"/>
              </w:rPr>
              <w:t>Исследовать</w:t>
            </w:r>
            <w:r>
              <w:rPr>
                <w:rFonts w:eastAsia="SimSun;宋体"/>
                <w:bCs/>
                <w:kern w:val="2"/>
                <w:shd w:fill="FFFFFF" w:val="clear"/>
                <w:lang w:eastAsia="zh-CN" w:bidi="hi-IN"/>
              </w:rPr>
              <w:t xml:space="preserve"> несложные практические ситу</w:t>
              <w:softHyphen/>
              <w:t>ации, связанные с деятельностью правоохрани</w:t>
              <w:softHyphen/>
              <w:t>тельных орган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Гражданин и государств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отношения гражданина и государства, приводить примеры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color w:val="000000"/>
              </w:rPr>
              <w:t>Основы российского законодатель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Семья под защитой государ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водить примеры защиты семьи государством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Права и обязанности детей и родителей. Защита интересов и прав детей, оставшихся без попечения родител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Знакомятся  с правами и обязанностями ребенка. Раскрывают понятие право, обязанность, учатся  различать права и обязанности, формируют желание соблюдать права  других   людей, защищать свои права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Правоспособность и дееспособ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правоспособность и дееспособностью. Умение приводить примеры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Права ребенка и их защи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/>
            </w:pPr>
            <w:r>
              <w:rPr>
                <w:rFonts w:eastAsia="Times New Roman"/>
                <w:color w:val="000000"/>
              </w:rPr>
              <w:t>Характеризовать конституционные права и обязанности граждан РФ. Анализировать несложные практические ситуации. связанные с реализацией гражданами своих прав и свобод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зывать права ребёнка и характеризовать способы их зашиты.</w:t>
            </w:r>
          </w:p>
          <w:p>
            <w:pPr>
              <w:pStyle w:val="Normal"/>
              <w:spacing w:lineRule="auto" w:line="237" w:before="11" w:after="0"/>
              <w:ind w:right="335" w:hanging="0"/>
              <w:rPr/>
            </w:pPr>
            <w:r>
              <w:rPr>
                <w:rFonts w:eastAsia="Times New Roman"/>
                <w:color w:val="000000"/>
              </w:rPr>
              <w:t>Приводить примеры зашиты прав и интересов детей, оставшихся без попечения родителей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крывать особенности правового статуса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Дееспособность малолетних.  Дееспособность несовершеннолетних в возрасте от 14 до 18 ле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давать определение дееспособность. Уметь приводить примеры дееспособности несовершеннолетних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и виды правонаруш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признаки и виды правонарушений. Приводить примеры правонарушений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нятие, виды и функции юридической ответственности.  Презумпция невинов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виды и функции юридической ответственности. Знать определение презумпция невиновности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Особенности уголовной ответственности  и наказания несовершеннолетни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ответственность за нарушение законов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ять черты законопослушного поведения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делировать несложные практические ситуации, связанные с последствиями противозаконною поведения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исывать и иллюстрировать примерами проявления ответственност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ин и государство. Основы российского законодательства. Повторно-обобщающий ур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/>
              <w:t>Систематизируют знания, полученные при изучении тем.  Совершенствуют умения характеризовать  понятия. Работают в группах, формируют навык социального взаимодействия на уровне учебной групп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Понятие экономики. Роль экономики в жизни обще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color w:val="000000"/>
                <w:shd w:fill="FFFFFF" w:val="clear"/>
              </w:rPr>
              <w:t>Формируют представления об экономике как важной сфере в жизни общества, ее основных проявлениях;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Товары и услуг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комятся с рынком потребительских товаров и услуг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Ресурсы и потребности, ограниченность ресурс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понимание основной проблемы экономики, ограниченности ресурсов и безграничности потребностей человека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Производство – основа экономики. Распределение. Обмен. Потребление. Факторы производства. Производительность тру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 представление о производстве как основе экономики, определяют  пути и способы рациональной организации производства. Формируют  умения и навыки выделять факторы производства в производственных процессах. Развивают логическое мышление, память, внимание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Разделение труда и специализация. Собствен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 представление о производстве как основе экономики, определяют  пути и способы рациональной организации производства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 умения и навыки выделять факторы производства в производственных процессах. Развивают логическое мышление, память, внимание</w:t>
            </w:r>
          </w:p>
        </w:tc>
        <w:tc>
          <w:tcPr>
            <w:tcW w:w="10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Торговля и ее формы. Реклам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комятся  с торговлей как формой обмена и особенностями её различных форм;  Формируют  и развивают  практические умения обучающихся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комятся с понятием «реклама», «рекламное агенство», видами рекламы, её основными целями и задачами, правилами рекламы, научатся выделять из рекламного сообщения полезную информацию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ги и их функции. Карманные деньги – за и проти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>Знакомятся с историей  денег  изучают процесс развития денег от примитивных форм до современных модификаций. Раскрывают основные функции денег.</w:t>
            </w:r>
          </w:p>
          <w:p>
            <w:pPr>
              <w:pStyle w:val="Normal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ьская деятель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представления о предпринимательской деятельности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здержки, выручка, прибыл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уют   представления о доходах и затратах бизнеса и умения анализировать экономические процессы;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стимулирование тру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</w:rPr>
              <w:t>Изучают понятие «Заработная плата» Развивают  навыки в определении видов заработной платы и мотивации труда.</w:t>
            </w:r>
          </w:p>
          <w:p>
            <w:pPr>
              <w:pStyle w:val="Normal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е функции домохозяйства. Потребление домашних хозяйст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color w:val="000000"/>
                <w:shd w:fill="FFFFFF" w:val="clear"/>
              </w:rPr>
              <w:t>Рассматривают  экономические взаимоотношения семьи (домохозяйства) с рынками потребительских товаров и ресурсов, государством.  Дают понятие семейной экономи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емейный бюджет. Источники доходов и расходов семьи. Активы и пассив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shd w:fill="F4F4F4" w:val="clear"/>
              </w:rPr>
              <w:t>Определяют понятие «семейный бюджет». знакомятся с основными частями бюджета.</w:t>
            </w:r>
            <w:r>
              <w:rPr>
                <w:color w:val="000000"/>
              </w:rPr>
              <w:t xml:space="preserve"> Усваивают  и закрепляют  основных понятий, связанных с бухгалтерским балансом. Знакомятся   с понятием, сущностью и структурой бухгалтерского баланс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й финансовый план. Сбережения. Экономи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/>
              <w:t>Усваивают  и закрепляют  основных понятий, связанных с бухгалтерским балансом. Знакомятся   с понятием, сущностью и структурой бухгалтерского баланс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ин и государство. Основы российского законодательства. Экономика Повторно-обобщающий ур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/>
              <w:t>Систематизируют знания, полученные при изучении тем.  Совершенствуют умения характеризовать  понятия. Работают в группах, формируют навык социального взаимодействия на уровне учебной групп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общества и прир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  <w:bCs/>
                <w:shd w:fill="FFFFFF" w:val="clear"/>
              </w:rPr>
              <w:t>Объяснять</w:t>
            </w:r>
            <w:r>
              <w:rPr>
                <w:rFonts w:eastAsia="Arial Unicode MS"/>
                <w:shd w:fill="FFFFFF" w:val="clear"/>
              </w:rPr>
              <w:t xml:space="preserve"> значение природных ресурсов в жизни общества.</w:t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  <w:bCs/>
                <w:shd w:fill="FFFFFF" w:val="clear"/>
              </w:rPr>
              <w:t>Характеризовать</w:t>
            </w:r>
            <w:r>
              <w:rPr>
                <w:rFonts w:eastAsia="Arial Unicode MS"/>
                <w:shd w:fill="FFFFFF" w:val="clear"/>
              </w:rPr>
              <w:t xml:space="preserve"> отношение людей к исчерпаемым ресурсам.</w:t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  <w:bCs/>
                <w:shd w:fill="FFFFFF" w:val="clear"/>
              </w:rPr>
              <w:t>Оисывать</w:t>
            </w:r>
            <w:r>
              <w:rPr>
                <w:rFonts w:eastAsia="Arial Unicode MS"/>
                <w:shd w:fill="FFFFFF" w:val="clear"/>
              </w:rPr>
              <w:t xml:space="preserve"> состояние неисчерпаемых бо</w:t>
              <w:softHyphen/>
              <w:t>гатств Земли.</w:t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  <w:bCs/>
                <w:shd w:fill="FFFFFF" w:val="clear"/>
              </w:rPr>
              <w:t>Объяснять</w:t>
            </w:r>
            <w:r>
              <w:rPr>
                <w:rFonts w:eastAsia="Arial Unicode MS"/>
                <w:shd w:fill="FFFFFF" w:val="clear"/>
              </w:rPr>
              <w:t xml:space="preserve"> опасность загрязнения воды, по</w:t>
              <w:softHyphen/>
              <w:t>чвы и атмосферы.</w:t>
            </w:r>
          </w:p>
          <w:p>
            <w:pPr>
              <w:pStyle w:val="Normal"/>
              <w:spacing w:lineRule="exact" w:line="173"/>
              <w:rPr>
                <w:rFonts w:eastAsia="Arial Unicode MS"/>
              </w:rPr>
            </w:pPr>
            <w:r>
              <w:rPr>
                <w:rFonts w:eastAsia="Arial Unicode MS"/>
                <w:bCs/>
                <w:shd w:fill="FFFFFF" w:val="clear"/>
              </w:rPr>
              <w:t>Различать</w:t>
            </w:r>
            <w:r>
              <w:rPr>
                <w:rFonts w:eastAsia="Arial Unicode MS"/>
                <w:shd w:fill="FFFFFF" w:val="clear"/>
              </w:rPr>
              <w:t xml:space="preserve"> ответственное и безответственное отношение к природе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SimSun;宋体"/>
                <w:bCs/>
                <w:kern w:val="2"/>
                <w:shd w:fill="FFFFFF" w:val="clear"/>
                <w:lang w:eastAsia="zh-CN" w:bidi="hi-IN"/>
              </w:rPr>
              <w:t>Определять</w:t>
            </w:r>
            <w:r>
              <w:rPr>
                <w:rFonts w:eastAsia="SimSun;宋体"/>
                <w:kern w:val="2"/>
                <w:shd w:fill="FFFFFF" w:val="clear"/>
                <w:lang w:eastAsia="zh-CN" w:bidi="hi-IN"/>
              </w:rPr>
              <w:t xml:space="preserve"> собственное отношение к при</w:t>
              <w:softHyphen/>
              <w:t>род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лобальные проблемы современности. Экологический кризис и пути его разре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яснять опасность загрязнения воды, почвы и атмосферы.</w:t>
            </w:r>
          </w:p>
          <w:p>
            <w:pPr>
              <w:pStyle w:val="Normal"/>
              <w:spacing w:lineRule="auto" w:line="237" w:before="11" w:after="0"/>
              <w:ind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личать ответственное и безответственное отношение к природе.</w:t>
            </w:r>
          </w:p>
          <w:p>
            <w:pPr>
              <w:pStyle w:val="Normal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втор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нализ промежуточной аттест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700" w:right="-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14:00Z</dcterms:created>
  <dc:creator>Family</dc:creator>
  <dc:description/>
  <cp:keywords/>
  <dc:language>en-US</dc:language>
  <cp:lastModifiedBy>Лариса</cp:lastModifiedBy>
  <cp:lastPrinted>2017-11-22T14:27:00Z</cp:lastPrinted>
  <dcterms:modified xsi:type="dcterms:W3CDTF">2018-03-29T15:38:00Z</dcterms:modified>
  <cp:revision>14</cp:revision>
  <dc:subject/>
  <dc:title/>
</cp:coreProperties>
</file>